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69187640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48185642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2660629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5525733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7414984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9783176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2570384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9667878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454064430"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9405356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83019413"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242437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96492666"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